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OZNÁMENIE O ZMENE NAVRHOVANEJ ČINNOSTI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sk-SK"/>
              </w:rPr>
              <w:t xml:space="preserve">v súlade s §18 ods. 4 zákona č. 287/2009 Z.z., ktorým sa mení a dopĺňa zákon </w:t>
              <w:br/>
              <w:t>č. 24/2006 Z.z. o posudzovaní vplyvov na životné prostredie a o zmene a doplnení niektorých zákonov v znení neskorších predpisov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I. Údaje o navrhovateľovi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k-SK"/>
              </w:rPr>
              <w:t>1. Názov (meno)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sk-SK"/>
              </w:rPr>
            </w:pPr>
            <w:r>
              <w:rPr>
                <w:rFonts w:cs="Times New Roman" w:ascii="Times New Roman" w:hAnsi="Times New Roman"/>
              </w:rPr>
              <w:t>Slovenské elektrárne, a. s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k-SK"/>
              </w:rPr>
              <w:t>2. Identifikačné číslo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sk-SK"/>
              </w:rPr>
            </w:pPr>
            <w:r>
              <w:rPr>
                <w:rFonts w:cs="Times New Roman" w:ascii="Times New Roman" w:hAnsi="Times New Roman"/>
              </w:rPr>
              <w:t>IČO: 3582905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k-SK"/>
              </w:rPr>
              <w:t>3. Sídlo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sk-SK"/>
              </w:rPr>
            </w:pPr>
            <w:r>
              <w:rPr>
                <w:rFonts w:cs="Times New Roman" w:ascii="Times New Roman" w:hAnsi="Times New Roman"/>
              </w:rPr>
              <w:t>Mlynské nivy 47, 821 09 Bratislava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k-SK"/>
              </w:rPr>
              <w:t>4. Meno, priezvisko, adresa, telefónne číslo a iné kontaktné údaje oprávneného zástupcu navrhovateľa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 xml:space="preserve">Ing. Ľudovít Šoltés, CSc. </w:t>
              <w:br/>
              <w:t>vedúci licencovania a styku  s dozormi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 xml:space="preserve">Slovenské elektrárne a.s., závod Mochovce  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935 39 Mochovce</w:t>
              <w:br/>
              <w:t>t.č.: 0910 67333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k-SK"/>
              </w:rPr>
              <w:t>5. Meno, priezvisko, adresa, telefónne číslo a iné kontaktné údaje kontaktnej osoby, od ktorej možno dostať relevantné informácie o navrhovanej činnosti a miesto na konzultáci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Ing. Miroslav Toká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Manažér prípravy prevádzky MO 3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lovenské elektrárne,a.s., člen skupiny EN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vod Atómové elektrárne Mochov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 39 Mochov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ovenská republi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: +421 36 636 32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cs="Times New Roman" w:ascii="Times New Roman" w:hAnsi="Times New Roman"/>
              </w:rPr>
              <w:t>Mobil: +421 910 674 384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II. Názov zmeny navrhovanej činnosti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sk-SK"/>
              </w:rPr>
            </w:pPr>
            <w:r>
              <w:rPr>
                <w:rFonts w:cs="Times New Roman" w:ascii="Times New Roman" w:hAnsi="Times New Roman"/>
                <w:lang w:eastAsia="sk-SK"/>
              </w:rPr>
              <w:t xml:space="preserve">Povolenie na odbornú prípravu zamestnancov SE, a.s.. ako budúceho držiteľa povolenia na uvádzanie do prevádzky, prevádzku, </w:t>
            </w:r>
            <w:r>
              <w:rPr>
                <w:rFonts w:cs="Times New Roman" w:ascii="Times New Roman" w:hAnsi="Times New Roman"/>
              </w:rPr>
              <w:t>nakladanie s rádioaktívnymi odpadmi, nakladanie s vyhoretým jadrovým palivom a nakladanie s jadrovým materiálom v jadrovom zariadení MO34.</w:t>
            </w:r>
            <w:r>
              <w:rPr>
                <w:rFonts w:cs="Times New Roman" w:ascii="Times New Roman" w:hAnsi="Times New Roman"/>
                <w:lang w:eastAsia="sk-SK"/>
              </w:rPr>
              <w:t xml:space="preserve"> 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III. Údaje o zmene navrhovanej činnosti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k-SK"/>
              </w:rPr>
              <w:t>1. Umiestnenie navrhovanej činnosti (kraj, okres, obec, katastrálne územie, parcelné číslo).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cs="Times New Roman"/>
                <w:lang w:eastAsia="sk-SK"/>
              </w:rPr>
            </w:pPr>
            <w:r>
              <w:rPr>
                <w:rFonts w:cs="Times New Roman" w:ascii="Times New Roman" w:hAnsi="Times New Roman"/>
                <w:lang w:eastAsia="sk-SK"/>
              </w:rPr>
              <w:t>Navrhovaná činnosť sa realizuje v SE. a.s. – lokalita Mochov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lang w:eastAsia="sk-SK"/>
              </w:rPr>
              <w:t xml:space="preserve">Komplex atómovej elektrárne Mochovce - dvojblok JZ JE EMO 1, 2 a dvojblok JZ MO34 sa nachádza v Nitrianskom kraji v okrese Levice na katastrálnom území obce Nový Tekov a na katastrálnom území obce Mochovce, na pozemkoch s parcelnými číslami: 2477/54 a 2477/55. 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k-SK"/>
              </w:rPr>
              <w:t>2. Stručný opis technického a technologického riešenia vrátane požiadaviek na vstupy (záber pôdy, spotreba vody, ostatné surovinové a energetické zdroje, dopravná a iná infraštruktúra, nároky na pracovné sily, iné nároky) a údajov o výstupoch (napríklad zdroje znečistenia ovzdušia, odpadové vody, iné odpady, zdroje hluku, vibrácií, žiarenia, tepla a zápachu, iné očakávané vplyvy, napríklad vyvolané investície)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Súčasný stav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ľa zákona č. 541/2004 pracovné činnosti, ktoré majú vplyv na jadrovú bezpečnosť jadrových zariadení, môžu vykonávať len odborne spôsobilí zamestnanci majúci odbornú spôsobilosť a pracovné činnosti, ktoré majú priamy vplyv na jadrovú bezpečnosť, môžu vykonávať len vybraní zamestnanci majúci osobitnú odbornú spôsobilosť. Odborná spôsobilosť a osobitná odborná spôsobilosť sa získava úspešným absolvovaním odbornej prípravy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, a.s., sú držiteľom povolenia na odbornú prípravu zamestnancov držiteľa povolenia na prevádzku jadrového zariadenia JE EMO 1,2 – stáž a výcvik na pracovnom mieste a na prípravu zamestnancov držiteľa povolenia na prevádzku JZ EMO1,2 – výcvik na reprezentatívnom plnorozsahovom simulátore (RPS) EMO1,2. Povolenie na odbornú prípravu bolo vydané rozhodnutím ÚJD SR č. 153/2011. 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odľa vyhlášky ÚJD SR č. 52/2006 v znení neskorších predpisov druhy odbornej prípravy vybraných zamestnancov a odborne spôsobilých zamestnancov s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základná príprav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periodická príprav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príprava na zmenu pracovnej funkcie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</w:rPr>
              <w:t>Fázy základnej prípravy vybraných zamestnancov s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) teoretická príprav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stáž na jadrovom zariadení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) výcvik na reprezentatívnom plnorozsahovom simulátore (RPS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 príprava na overenie odbornej spôsobilost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 overenie odbornej spôsobilosti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 výcvik na pracovnom mies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ázy periodickej prípravy s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) teoretická príprav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výcvik na reprezentatívnom plnorozsahovom simuláto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ázy prípravy na zmenu pracovnej funkcie s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teoretická príprav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výcvik na reprezentatívnom plnorozsahovom simulátor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výcvik na pracovnom mieste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</w:rPr>
              <w:t>Fázy prípravy odborne spôsobilých zamestnancov u jednotlivých druhov prípravy sú rovnaké s výnimkou výcviku na RPS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áž na jadrovom zariadení slúži na oboznámenie sa s jadrovým zariadením s cieľom overiť si teoretické poznatky v praxi a získať priestorovú orientáciu v objektoch a technologických systémoch s dôrazom na profesijné zameranie uchádzača. Výcvik na pracovnom mieste slúži na prehĺbenie a preverenie nadobudnutých kompetencií uchádzača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Stáž a výcvik na pracovnom mieste musí absolvovať každý odborne spôsobilý zamestnanec. Výcvik na reprezentatívnom plnorozsahovom simulátore zabezpečuje efektívne precvičenie kompetencií vybraných zamestnancov pre normálnu prevádzku, abnormálnu prevádzku a pre havarijné podmienky a je povinný pre vybraných zamestnancov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 výkonu odbornej prípravy, t.j. teoretickej prípravy, stáže, výcviku na pracovnom mieste a výcviku na RPS, musia byť spracované príslušné programy prípravy. Programy prípravy vybraných zamestnancov sú schvaľované úradom, programy prípravy odborne spôsobilých zamestnancov sú úradom posudzované. 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</w:rPr>
              <w:t>Odborná príprava sa vykonáva v súlade so schváleným systémom odbornej prípravy zamestnancov držiteľov povolenia. Systém odbornej prípravy zamestnancov SE, a.s., je súčasťou smernice SE/SM 700 Riadenie ľudských zdrojov, ktorá bola schválená rozhodnutím ÚJD SR č. 609/2012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Navrhovaný variant – nový stav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 súvislosti s uvádzaním jadrového zariadenia MO34 (JZ MO34) do prevádzky je potrebné v predstihu pripraviť personál vyškolený v zmysle platnej legislatívy. K tomu SE, a.s., potrebujú získať povolenie na odbornú prípravu zamestnancov SE, a.s., ako budúceho držiteľa povolenia </w:t>
            </w:r>
            <w:r>
              <w:rPr>
                <w:rFonts w:cs="Times New Roman" w:ascii="Times New Roman" w:hAnsi="Times New Roman"/>
                <w:lang w:eastAsia="sk-SK"/>
              </w:rPr>
              <w:t xml:space="preserve">na uvádzanie do prevádzky, prevádzku, </w:t>
            </w:r>
            <w:r>
              <w:rPr>
                <w:rFonts w:cs="Times New Roman" w:ascii="Times New Roman" w:hAnsi="Times New Roman"/>
              </w:rPr>
              <w:t>nakladanie s rádioaktívnymi odpadmi, nakladanie s vyhoretým jadrovým palivom a nakladanie s jadrovým materiálom v JZ MO34 pre tieto druhy odbornej príprav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17" w:hanging="283"/>
              <w:rPr/>
            </w:pPr>
            <w:r>
              <w:rPr>
                <w:rFonts w:cs="Times New Roman" w:ascii="Times New Roman" w:hAnsi="Times New Roman"/>
              </w:rPr>
              <w:t>príprava na zmenu pracovnej funkcie vybraných zamestnancov držiteľa povolení - zmena JZ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echod z JZ EMO12 na JZ MO34 podľa § 4 ods. 9 vyhlášky č.52/200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Fáza odbornej prípravy: výcvik na reprezentatívnom plnorozsahovom simulátore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požadovanú činnosť: výcvik na reprezentatívnom plnorozsahovom simulátore pre zmenu pracovnej funkcie vybraných zamestnancov budúceho držiteľa povolení smerovanú na iné jadrové zariadenie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17" w:hanging="283"/>
              <w:rPr/>
            </w:pPr>
            <w:r>
              <w:rPr>
                <w:rFonts w:cs="Times New Roman" w:ascii="Times New Roman" w:hAnsi="Times New Roman"/>
              </w:rPr>
              <w:t>Druh odbornej prípravy: periodická príprava vybraných zamestnancov držiteľa povolení podľa § 4 ods.1 vyhlášky č.52/200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Fáza odbornej prípravy: výcvik na reprezentatívnom plnorozsahovom simulátore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požadovanú činnosť: periodický výcvik na reprezentatívnom plnorozsahovom simulátore vybraných zamestnancov budúceho držiteľa povolení.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317" w:hanging="283"/>
              <w:rPr/>
            </w:pPr>
            <w:r>
              <w:rPr>
                <w:rFonts w:cs="Times New Roman" w:ascii="Times New Roman" w:hAnsi="Times New Roman"/>
              </w:rPr>
              <w:t>Druh odbornej prípravy: periodická príprava odborne spôsobilých zamestnancov držiteľa povolení podľa § 5 ods.1 vyhlášky č.52/2006</w:t>
            </w:r>
          </w:p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áza odbornej prípravy: teoretická príprava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požadovanú činnosť: teoretická príprava zmenových odborne spôsobilých zamestnancov budúceho držiteľa povolení.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 realizácii vyššie uvedenej odbornej prípravy boli vypracované nasledovné programy príprav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SK/1070 Výcvik na RPS pre zmenu pracovnej funkcie z JZ EMO na JZ MO34 – vybraní zamestnanci, schválený rozhodnutím ÚJD SR č. 691/201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SK/1071.1 Periodický výcvik na RPS JZ MO34 - 1. časť, vybraní zamestnanci stálej obsluhy blokovej dozorne a zmenový inžinier MO34, schválený rozhodnutím ÚJD SR č. 693/201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SK/1056 vydanie č.1: Periodický výcvik na RPS pre funkciu kontrolný fyzik, schválený rozhodnutím ÚJD SR č. 692/201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SK/1002 Program periodickej prípravy - odborne spôsobilí zamestnanci zmenoví, posúdený rozhodnutím ÚJD SR č. 689/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k-SK"/>
              </w:rPr>
              <w:t>3. Prepojenie s ostatnými plánovanými a realizovanými činnosťami v dotknutom území a možné riziká havárií vzhľadom na použité látky a technológie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ena navrhovanej činnosti nemá prepoj na ostatné plánované alebo realizované činnosti v dotknutom území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k-SK"/>
              </w:rPr>
              <w:t>4. Druh požadovaného povolenia navrhovanej činnosti podľa osobitných predpisov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volenie na odbornú prípravu zamestnancov SE, a.s., podľa § 5 ods. 3 písm. k) zákona NR SR č. 541/2004 Z. z. o mierovom využívaní jadrovej energie (atómový zákon) a o zmene a doplnení niektorých zákonov v znení neskorších predpisov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i/>
                <w:lang w:eastAsia="sk-SK"/>
              </w:rPr>
              <w:t>5. Vyjadrenie o predpokladaných vplyvoch zmeny navrhovanej činnosti presahujúcich štátne hrani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</w:rPr>
              <w:t>Činnosť nemá žiadne predpokladané vplyvy presahujúce štátne hranice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lang w:eastAsia="sk-SK"/>
              </w:rPr>
              <w:t>6. Základné informácie o súčasnom stave životn. prostredia dotknutého územia vrátane zdravia ľudí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</w:rPr>
              <w:t xml:space="preserve">Stav životného prostredia v okolí atómovej elektrárne EMO v Mochovciach je monitorovaný a vyhodnocovaný v súlade so ZÁVEREČNÝM STANOVISKOM č. </w:t>
            </w:r>
            <w:r>
              <w:rPr>
                <w:rFonts w:cs="Times New Roman" w:ascii="Times New Roman" w:hAnsi="Times New Roman"/>
                <w:lang w:eastAsia="sk-SK"/>
              </w:rPr>
              <w:t xml:space="preserve">6231/2007 - 3. 4/hp </w:t>
            </w:r>
            <w:r>
              <w:rPr>
                <w:rFonts w:cs="Times New Roman" w:ascii="Times New Roman" w:hAnsi="Times New Roman"/>
              </w:rPr>
              <w:t>vydaným Ministerstvom životného prostredia dňa 21.12.2007 a v zmysle rozhodnutia ÚJD SR č. 100/2011 zo dňa 4.3.2011. Predmetné dokumenty nie sú zmenou navrhovanej činnosti dotknuté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IV. Vplyvy na životné prostredie a zdravie obyvateľstva vrátane kumulatívnych a synergický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lang w:eastAsia="sk-SK"/>
              </w:rPr>
            </w:pPr>
            <w:r>
              <w:rPr>
                <w:rFonts w:cs="Times New Roman" w:ascii="Times New Roman" w:hAnsi="Times New Roman"/>
              </w:rPr>
              <w:t xml:space="preserve">Zmena navrhovanej činnosti nemá žiadne výstupy, ktoré by mohli mať vplyv na životné prostredie, neprodukuje žiadne odpady, odpadové vody, nie je zdrojom znečistenia ovzdušia, hluku, vibrácií, tepla alebo zápachu. 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V. Všeobecne zrozumiteľné záverečné zhrnut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FF"/>
                <w:lang w:eastAsia="sk-SK"/>
              </w:rPr>
            </w:pPr>
            <w:r>
              <w:rPr>
                <w:rFonts w:cs="Times New Roman" w:ascii="Times New Roman" w:hAnsi="Times New Roman"/>
              </w:rPr>
              <w:t xml:space="preserve">Účelom povolenia je umožniť prípravu zamestnancov </w:t>
            </w:r>
            <w:r>
              <w:rPr>
                <w:rFonts w:cs="Times New Roman" w:ascii="Times New Roman" w:hAnsi="Times New Roman"/>
                <w:lang w:eastAsia="sk-SK"/>
              </w:rPr>
              <w:t>na uvádzanie jadrového zariadenia MO34 do prevádzky</w:t>
            </w:r>
            <w:r>
              <w:rPr>
                <w:rFonts w:cs="Times New Roman" w:ascii="Times New Roman" w:hAnsi="Times New Roman"/>
              </w:rPr>
              <w:t xml:space="preserve"> podľa schváleného systému odbornej prípravy personálu JE a programov prípravy. Vydanie povolenia na prípravu zamestnancov a realizácia odbornej prípravy nemajú vplyv na ŽP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k-SK"/>
              </w:rPr>
              <w:t>Prílohy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br/>
            </w:r>
            <w:r>
              <w:rPr>
                <w:rFonts w:eastAsia="Times New Roman" w:cs="Times New Roman" w:ascii="Times New Roman" w:hAnsi="Times New Roman"/>
                <w:lang w:eastAsia="sk-SK"/>
              </w:rPr>
              <w:t>1. Informácia, či navrhovaná činnosť bola posudzovaná podľa zákona; v prípade, ak áno, uvedie sa číslo a dátum záverečného stanoviska, príp. jeho kóp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 xml:space="preserve">Navrhovaná činnosť bola posudzovaná podľa zákona  - viď. bod III.6. 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o vyjadrení MŽP č. 4514/2011-3.4/hp k zmene navrhovanej činnosti „Povolenie na odbornú prípravu zamestnancov SE, a.s. – stáž a výcvik na pracovnom mieste a výcvik na reprezentatívnom plnorozsahovom simulátore“ MŽP konštatovalo, že navrhovaná činnosť nespĺňa kritériá podľa § 18 ods. 2 a ods. 4 zákona                  č. 24/2006 o posudzovaní vplyvov na životné prostredie, a preto pre uvedenú navrhovanú činnosť nie je potrebné vykonať proces posudzovania vplyvov na životné prostredi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Vo vyjadrení MŽP č. 4970/2011-3.4/hp k bližšie nešpecifikovanej zmene navrhovanej činnosti „Aktualizácia programov odborne spôsobilých zamestnancov – programov stáže a výcviku na pracovnom mieste                         v jadrovom zariadení JZ EMO1,2“ MŽP konštatovalo, že navrhovaná činnosť nebude mať podstatný nepriaznivý vplyv na životné prostredie a zdravie ľudí, a preto nie je predmetom povinného posudzovania podľa § 18 ods. 4 zákona č. 24/2006 o posudzovaní vplyvov na životné prostred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 vyjadrení MŽP č. 9070/2010-3.4/hp k zmene navrhovanej činnosti "Smernica SE/SM-700 Riadenie ľudských zdrojov, vydanie č. 1" MŽP potvrdilo, že vydanie smernice nespĺňa kritériá podľa § 18 ods. 2 a ods. 4 zákona č. 24/2006 o posudzovaní vplyvov na životné prostredie, a preto pre uvedenú navrhovanú činnosť nie je potrebné vykonať proces posudzovania vplyvov na životné prostredi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2. Mapy širších vzťahov s označením umiestnenia zmeny navrhovanej činnosti v danej obci a vo vzťahu                k okolitej zástavb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lang w:eastAsia="sk-SK"/>
              </w:rPr>
            </w:pPr>
            <w:r>
              <w:rPr>
                <w:rFonts w:cs="Times New Roman" w:ascii="Times New Roman" w:hAnsi="Times New Roman"/>
              </w:rPr>
              <w:t xml:space="preserve">Nerelevantné, </w:t>
            </w:r>
            <w:r>
              <w:rPr>
                <w:rFonts w:eastAsia="Times New Roman" w:cs="Times New Roman" w:ascii="Times New Roman" w:hAnsi="Times New Roman"/>
                <w:lang w:eastAsia="sk-SK"/>
              </w:rPr>
              <w:t>zmena nemá žiaden vzťah k umiestneniu a k okolitej zástavbe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>3. Výpis z katastra nehnuteľností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cs="Times New Roman" w:ascii="Times New Roman" w:hAnsi="Times New Roman"/>
              </w:rPr>
              <w:t>Nerelevantné, zmena bude zrealizovaná v existujúci priestoroch JE, ktoré sú vo vlastníctve 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 xml:space="preserve">4. Odborné stanovisko orgánu ochrany prírody a krajiny podľa § 18 ods. 1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</w:rPr>
              <w:t>Navrhovaná činnosť ako ani jej zmena sa netýka chráneného územia podľa osobitných predpisov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5. Stanovisko príslušného orgánu územného plánovania, či zmena navrhovanej činnosti je v súlade             s platnými územnoplánovacími dokumentáciami platnými pre dané územ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sk-SK"/>
              </w:rPr>
            </w:pPr>
            <w:r>
              <w:rPr>
                <w:rFonts w:cs="Times New Roman" w:ascii="Times New Roman" w:hAnsi="Times New Roman"/>
              </w:rPr>
              <w:t>Činnosť bude realizovaná v existujúcich priestoroch JE a nevyžaduje zmenu alebo doplnenie príslušnej územnoplánovacej dokumentácie.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 xml:space="preserve">6. Dokumentácia k zmene navrhovanej činnosti: </w:t>
            </w:r>
            <w:r>
              <w:rPr>
                <w:rFonts w:cs="Times New Roman" w:ascii="Times New Roman" w:hAnsi="Times New Roman"/>
                <w:color w:val="FF0000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 xml:space="preserve">6. 1. Dátum spracovania: </w:t>
            </w:r>
            <w:r>
              <w:rPr>
                <w:rFonts w:eastAsia="Times New Roman" w:cs="Times New Roman" w:ascii="Times New Roman" w:hAnsi="Times New Roman"/>
                <w:lang w:eastAsia="sk-SK"/>
              </w:rPr>
              <w:t>5.8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 xml:space="preserve">6. 2. Meno, priezvisko, adresa, číslo telefónu spracovateľa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</w:rPr>
              <w:t>Ing. Miroslav Toká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</w:rPr>
              <w:t>Slovenské elektrárne, a.s., člen skupiny EN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závod Atómové elektrárne Mochov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935 39 Mochov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Slovenská republi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Tel: +421 36 636 3204,  mobil: +421 910 674 38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lang w:eastAsia="sk-SK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sk-SK"/>
              </w:rPr>
              <w:t>e-mail: miroslav.tokar@enel.c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br/>
              <w:t xml:space="preserve">6. 3. Podpis spracovateľ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br/>
              <w:t>6. 4. Podpis navrhovateľa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80" w:hanging="72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3:12:00Z</dcterms:created>
  <dc:creator>u302562</dc:creator>
  <dc:description/>
  <cp:keywords/>
  <dc:language>en-US</dc:language>
  <cp:lastModifiedBy>Šoltés Ľudovít</cp:lastModifiedBy>
  <cp:lastPrinted>2010-08-26T09:49:00Z</cp:lastPrinted>
  <dcterms:modified xsi:type="dcterms:W3CDTF">2014-08-06T09:20:00Z</dcterms:modified>
  <cp:revision>6</cp:revision>
  <dc:subject/>
  <dc:title>OZNÁMENIE O ZMENE NAVRHOVANEJ ČINNOSTI</dc:title>
</cp:coreProperties>
</file>